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lan de découverte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avez-vous déjà participé à un atelier ? 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avez-vous déjà organisé une réunion à votre domicile ? 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aimez-vous partager des moments déco avec vos amies ? 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faites-vous parfois du shopping avec vos amies ? 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aimez-vous montrer vos achats déco à vos amies ? 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aimez-vous offrir des bougies ?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utilisez-vous des bougies pour parfumer votre intérieur ? </w:t>
      </w:r>
    </w:p>
    <w:p>
      <w:pPr>
        <w:pStyle w:val="CAPCorrigesRponses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quels sont vos parfums préférés ?</w:t>
      </w:r>
    </w:p>
    <w:p>
      <w:pPr>
        <w:pStyle w:val="Heading1"/>
        <w:rPr/>
      </w:pPr>
      <w:r>
        <w:rPr/>
        <w:t>Argumentaire</w:t>
      </w:r>
    </w:p>
    <w:tbl>
      <w:tblPr>
        <w:tblW w:w="5000" w:type="pct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454"/>
        <w:gridCol w:w="2853"/>
        <w:gridCol w:w="2547"/>
        <w:gridCol w:w="2218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aractéristiqu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vantages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uves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Sécurité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Les bougies PartyLite sont sans pesticide, sans plomb et sans sulfate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s bougies PartyLite vous permettront une consommation de longue durée, sans risque pour la santé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la garantie.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Orgueil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Nos fragrances sont composées d’huiles essentielles haut de gamme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us pourrez parfumer votre intérieur avec des parfums inédits et très chics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ici nos derniers parfums. 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Nouveauté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a répartition de la fragrance dans toute la cire est inédite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us pourrez parfumer votre intérieur plus longtemps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la composition de la cire.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Confor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s bougies PartyLite sont composées de paraffine de qualité supérieu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s bougies PartyLite vous permettront une consommation de longue durée, sans risque pour la santé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ici la preuve de leur autonomie. 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Argen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Des cadeaux sont proposés aux hôtesses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us bénéficierez de 15 % de réduction sur les ventes réalisées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ici nos cadeaux 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Sympathi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Nos bougies sont de jolis cadeaux pour vos amis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us pourrez faire plaisir à vos amis, grâce à nos bougies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ici notre catalogue.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Environnemen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Le verre est recyclable à 100 %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ous protégerez l’environnement, grâce à nos verres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Voici la composition du verre. </w:t>
            </w:r>
          </w:p>
        </w:tc>
      </w:tr>
    </w:tbl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1 – Application 4 – Corrigé de la questio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49:00Z</dcterms:created>
  <dc:creator>jbesne</dc:creator>
  <dc:description/>
  <cp:keywords/>
  <dc:language>en-US</dc:language>
  <cp:lastModifiedBy>Besne.Julie</cp:lastModifiedBy>
  <dcterms:modified xsi:type="dcterms:W3CDTF">2018-07-31T14:50:00Z</dcterms:modified>
  <cp:revision>3</cp:revision>
  <dc:subject/>
  <dc:title/>
</cp:coreProperties>
</file>