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CorrigesRponses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CHECK-LIST </w:t>
        <w:br/>
        <w:t>Les obligations des futurs vendeurs</w:t>
      </w:r>
    </w:p>
    <w:p>
      <w:pPr>
        <w:pStyle w:val="CAPCorrigesRponses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CAPCorrigesRponses"/>
        <w:jc w:val="center"/>
        <w:rPr>
          <w:b/>
          <w:b/>
        </w:rPr>
      </w:pPr>
      <w:r>
        <w:rPr>
          <w:b/>
        </w:rPr>
      </w:r>
    </w:p>
    <w:tbl>
      <w:tblPr>
        <w:tblW w:w="91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57"/>
        <w:gridCol w:w="8229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ponses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ReponsesTableau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ligations juridiques à l’égard du consommateur</w:t>
            </w:r>
          </w:p>
          <w:p>
            <w:pPr>
              <w:pStyle w:val="CAPCorrigesReponsesTableau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Code de la consommation et Code éthique de la vente directe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ponses"/>
              <w:spacing w:before="60" w:after="0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o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Vendeur identifié (carte d’identification à fournir au vendeur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ponses"/>
              <w:spacing w:before="60" w:after="0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o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Présentation précise du produit et de l’offre commerciale (documentation à prévoir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ponses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o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Respect de la vie privée du consommateur et service personnalisé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ponses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o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Document d’information précontractuelle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ponses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o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Bon de commande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ponses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o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Interdiction de paiement pendant 7 jours (sauf vente en réunion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ponses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o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Information du délai et des conditions de rétractation (bordereau à fournir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ponses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o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Service après-vente (information et respect des engagements contractuels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ponses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o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Information sur la commission paritaire de médiation de la vente directe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B050"/>
      </w:rPr>
      <w:t>Chapitre 10 – Corrigé de la question 11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CAPCorrigesReponsesTableau">
    <w:name w:val="CAP-Corriges-Reponses-Tableau"/>
    <w:basedOn w:val="CAPCorrigesRponses"/>
    <w:qFormat/>
    <w:pPr>
      <w:jc w:val="left"/>
    </w:pPr>
    <w:rPr>
      <w:rFonts w:ascii="Calibri" w:hAnsi="Calibri" w:cs="Calibri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8:37:00Z</dcterms:created>
  <dc:creator>jbesne</dc:creator>
  <dc:description/>
  <dc:language>en-US</dc:language>
  <cp:lastModifiedBy>jbesne</cp:lastModifiedBy>
  <dcterms:modified xsi:type="dcterms:W3CDTF">2018-07-13T18:39:00Z</dcterms:modified>
  <cp:revision>3</cp:revision>
  <dc:subject/>
  <dc:title/>
</cp:coreProperties>
</file>