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  <w:t>RÉTROPLANNING ATELIER CHEZ BERNARD</w:t>
      </w:r>
    </w:p>
    <w:p>
      <w:pPr>
        <w:pStyle w:val="CAPCorrigesRponses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35"/>
        <w:gridCol w:w="3498"/>
        <w:gridCol w:w="4639"/>
      </w:tblGrid>
      <w:tr>
        <w:trPr/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utils nécessaire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J-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ndez-vous de préparation avec Bernard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produits à déguster en avant-première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premier cadeau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planning type de déroulement d’une réunion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outils de prise de notes pour le repérage des lieux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iste d’invités par cercles relationnels à compléter avec Bernard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modèle d’invitation à transmettre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fiches produits et catalogues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bons de commande à destination de ceux qui ne pourraient pas venir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J-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Élaboration du programme détaillé de l’atelier de dégustation chez Bernard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fiches produits et offres actualisée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J-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appel et relanc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mail de rappel pour Bernard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mail de rappel pour les invités de Bernard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J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telier de dégustation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OAV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iste des invités de Bernard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matériel de décoration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pack cadeau pour Bernard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produits de dégustation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fiches produits et catalogues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un agenda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stylos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une calculette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bons de commande ;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moyens d’encaissement.</w:t>
            </w:r>
          </w:p>
        </w:tc>
      </w:tr>
    </w:tbl>
    <w:p>
      <w:pPr>
        <w:pStyle w:val="CAPCorrigesRponses"/>
        <w:rPr/>
      </w:pPr>
      <w:r>
        <w:rPr/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Application 5 – Corrigé de la ques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5:16:00Z</dcterms:created>
  <dc:creator>jbesne</dc:creator>
  <dc:description/>
  <cp:keywords/>
  <dc:language>en-US</dc:language>
  <cp:lastModifiedBy>Besne.Julie</cp:lastModifiedBy>
  <dcterms:modified xsi:type="dcterms:W3CDTF">2018-07-31T15:17:00Z</dcterms:modified>
  <cp:revision>3</cp:revision>
  <dc:subject/>
  <dc:title/>
</cp:coreProperties>
</file>