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Titreniveau3"/>
        <w:spacing w:before="240" w:after="120"/>
        <w:jc w:val="center"/>
        <w:rPr/>
      </w:pPr>
      <w:r>
        <w:rPr/>
        <w:t>Fiche de description de poste</w:t>
        <w:tab/>
        <w:br/>
        <w:t>Entreprise Biotext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09"/>
        <w:gridCol w:w="6763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Fonction / Intitulé du post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seiller en vente directe (H/F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Finalité / Mission principal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ercialiser les produits et services de l’entreprise auprès d’une clientèle de particuliers à domicil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ssions et activités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Établir un plan de prosp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encontrer les clients, conseiller le produit et le service adaptés aux besoins du cli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ecruter des hôte(sse)s pour les réunions de v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imer les réunions de vente selon les modèles d’ateliers proposés par l’entrepr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ssurer le suivi commercial et administratif de la clientè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romouvoir la démarche commerciale de l’entreprise en respectant le Code éthique et le Code de conduite de la vente direc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ommuniquer sur le méti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ecruter de nouveaux vendeurs et développer le réseau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requises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as d’expérience requ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as de diplômes requ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cquisition de compétences commerciales par la formation intern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 êtr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s du relationn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Intégrité dans la relation commerci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mpathie, pédagogie, éco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ersévérance et optimis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s de l’organisation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ge d'autonomi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opérations à développer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’insère au sein d’un réseau de vendeurs et coopère à la réussite du réseau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Évolution possible dans le post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Animateur d’équip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Éléments du poste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ut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DI acheteur revendeur (indépendant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émunératio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ission sur les ventes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3 – Corrigé de la question 6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3Titreniveau3">
    <w:name w:val="3_Titre niveau 3"/>
    <w:basedOn w:val="Normal"/>
    <w:qFormat/>
    <w:pPr>
      <w:spacing w:lineRule="auto" w:line="240" w:before="240" w:after="120"/>
      <w:ind w:left="708" w:hanging="0"/>
      <w:jc w:val="both"/>
    </w:pPr>
    <w:rPr>
      <w:rFonts w:ascii="Arial" w:hAnsi="Arial" w:eastAsia="Times New Roman" w:cs="Arial"/>
      <w:b/>
      <w:iCs/>
      <w:sz w:val="24"/>
      <w:szCs w:val="28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03:00Z</dcterms:created>
  <dc:creator>jbesne</dc:creator>
  <dc:description/>
  <cp:keywords/>
  <dc:language>en-US</dc:language>
  <cp:lastModifiedBy>Besne.Julie</cp:lastModifiedBy>
  <dcterms:modified xsi:type="dcterms:W3CDTF">2018-07-25T16:59:00Z</dcterms:modified>
  <cp:revision>6</cp:revision>
  <dc:subject/>
  <dc:title/>
</cp:coreProperties>
</file>