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572"/>
        <w:gridCol w:w="3076"/>
        <w:gridCol w:w="1215"/>
        <w:gridCol w:w="2309"/>
      </w:tblGrid>
      <w:tr>
        <w:trPr>
          <w:trHeight w:val="24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</w:tr>
      <w:tr>
        <w:trPr>
          <w:trHeight w:val="31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985" cy="56896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ea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rue de l’abondance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2564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ndreatermani@hotmail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2 ans, passionné d’informatique, étudiant</w:t>
            </w:r>
          </w:p>
        </w:tc>
      </w:tr>
      <w:tr>
        <w:trPr>
          <w:trHeight w:val="50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4830" cy="556260"/>
                  <wp:effectExtent l="0" t="0" r="0" b="0"/>
                  <wp:docPr id="2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émie Perr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rue Duquesne 69006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2569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oémie0269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tante), Femme, 52 ans, 4 enfants de 14 à 22 ans, CSP +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9430" cy="508635"/>
                  <wp:effectExtent l="0" t="0" r="0" b="0"/>
                  <wp:docPr id="3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ida Dib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avenue A. Thomas 69190 Saint F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9631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arida.dib@laposte.net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, Femme, 23 ans, sportive et moderne, étudiante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7210" cy="519430"/>
                  <wp:effectExtent l="0" t="0" r="0" b="0"/>
                  <wp:docPr id="4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é Perr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rue Jacquart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6398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oe1803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cousine), Femme, 25 ans, 1 enfant de 7 mois, manque de temp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11175"/>
                  <wp:effectExtent l="0" t="0" r="0" b="0"/>
                  <wp:docPr id="5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ier Laur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rue Pierre Chevrier 69007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45123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livier.laurent@orang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3 ans, pratique le jeu vidéo, commercial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6415" cy="504825"/>
                  <wp:effectExtent l="0" t="0" r="0" b="0"/>
                  <wp:docPr id="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go Toussai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rue du bocage 69008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3145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ugotoussaint@wanadoo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 de la famille, Homme, 51 ans, sportif, CSP +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08635"/>
                  <wp:effectExtent l="0" t="0" r="0" b="0"/>
                  <wp:docPr id="7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71" r="-6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im Amar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rue Jean Revel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54763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lim0612@hotmail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mi, Homme, 22 ans, sportif, étudiant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14985"/>
                  <wp:effectExtent l="0" t="0" r="0" b="0"/>
                  <wp:docPr id="8" name="Imag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ès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rue Baraban 69006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5612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es.adreani@sfr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Sœur d’ami, Femme 26 ans, 2 enfants de 3 et 1 ans, femme au foyer</w:t>
            </w:r>
          </w:p>
        </w:tc>
      </w:tr>
      <w:tr>
        <w:trPr>
          <w:trHeight w:val="40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9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é Bernard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rue E. Aymard 69100 Villeurban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56123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grand-parent), 75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7210" cy="511175"/>
                  <wp:effectExtent l="0" t="0" r="0" b="0"/>
                  <wp:docPr id="10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io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rue d’Enghien 69002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85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Grand-père d’ami, 76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70865" cy="533400"/>
                  <wp:effectExtent l="0" t="0" r="0" b="0"/>
                  <wp:docPr id="11" name="Imag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vid Adelm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rue Fleury 69600 Oulli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21368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avid0310@sfr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Relation occasionnelle, Homme, 21 ans, partenaire de tennis, étudiant</w:t>
            </w:r>
          </w:p>
        </w:tc>
      </w:tr>
      <w:tr>
        <w:trPr>
          <w:trHeight w:val="41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9430" cy="523240"/>
                  <wp:effectExtent l="0" t="0" r="0" b="0"/>
                  <wp:docPr id="12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Ève Sib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rue Bonnand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82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ve.siban@orang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 de la famille, Femme, 71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7200" cy="504825"/>
                  <wp:effectExtent l="0" t="0" r="0" b="0"/>
                  <wp:docPr id="13" name="Imag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nt Gast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rue Lamartine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79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lorent1269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4 ans, sportif, pratique jeu vidéo, commercial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52450" cy="529590"/>
                  <wp:effectExtent l="0" t="0" r="0" b="0"/>
                  <wp:docPr id="14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herine Lavil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rue Richan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65987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atherine.laville@fre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 de la famille, 55 ans, grand-mère de 2 petits enfants de 2 et 5 ans, enseignante</w:t>
            </w:r>
          </w:p>
        </w:tc>
      </w:tr>
    </w:tbl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11 – Annexe 3 – Votre rése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dreatermani@hotmail.fr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No&#233;mie7269@gmail.com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Farida.dib@laposte.net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Zoe1803@gmail.com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olivier.laurent@orange.fr" TargetMode="External"/><Relationship Id="rId12" Type="http://schemas.openxmlformats.org/officeDocument/2006/relationships/image" Target="media/image6.jpeg"/><Relationship Id="rId13" Type="http://schemas.openxmlformats.org/officeDocument/2006/relationships/hyperlink" Target="mailto:hugotoussaint@wanadoo.fr" TargetMode="External"/><Relationship Id="rId14" Type="http://schemas.openxmlformats.org/officeDocument/2006/relationships/image" Target="media/image7.jpeg"/><Relationship Id="rId15" Type="http://schemas.openxmlformats.org/officeDocument/2006/relationships/hyperlink" Target="mailto:salim0612@hotmail.fr" TargetMode="External"/><Relationship Id="rId16" Type="http://schemas.openxmlformats.org/officeDocument/2006/relationships/image" Target="media/image8.png"/><Relationship Id="rId17" Type="http://schemas.openxmlformats.org/officeDocument/2006/relationships/hyperlink" Target="mailto:Ines.adreani@sfr.fr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hyperlink" Target="mailto:Sarah0380@sfr.fr" TargetMode="External"/><Relationship Id="rId22" Type="http://schemas.openxmlformats.org/officeDocument/2006/relationships/image" Target="media/image12.jpeg"/><Relationship Id="rId23" Type="http://schemas.openxmlformats.org/officeDocument/2006/relationships/hyperlink" Target="mailto:Eve.siban@orange.fr" TargetMode="External"/><Relationship Id="rId24" Type="http://schemas.openxmlformats.org/officeDocument/2006/relationships/image" Target="media/image13.png"/><Relationship Id="rId25" Type="http://schemas.openxmlformats.org/officeDocument/2006/relationships/hyperlink" Target="mailto:Florence1269@gmail.com" TargetMode="External"/><Relationship Id="rId26" Type="http://schemas.openxmlformats.org/officeDocument/2006/relationships/image" Target="media/image14.jpeg"/><Relationship Id="rId27" Type="http://schemas.openxmlformats.org/officeDocument/2006/relationships/hyperlink" Target="mailto:Catherine.laville@free.fr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9:00Z</dcterms:created>
  <dc:creator>jbesne</dc:creator>
  <dc:description/>
  <cp:keywords/>
  <dc:language>en-US</dc:language>
  <cp:lastModifiedBy>Besne.Julie</cp:lastModifiedBy>
  <dcterms:modified xsi:type="dcterms:W3CDTF">2018-07-31T14:04:00Z</dcterms:modified>
  <cp:revision>3</cp:revision>
  <dc:subject/>
  <dc:title/>
</cp:coreProperties>
</file>