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CorrigesRponses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CHECK-LIST </w:t>
        <w:br/>
        <w:t>Les obligations de l’entreprise</w:t>
      </w:r>
    </w:p>
    <w:p>
      <w:pPr>
        <w:pStyle w:val="CAPCorrigesRponses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186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57"/>
        <w:gridCol w:w="8229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Rponses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ReponsesTableau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Obligations juridiques à l’égard du consommateur</w:t>
            </w:r>
          </w:p>
          <w:p>
            <w:pPr>
              <w:pStyle w:val="CAPCorrigesReponsesTableau"/>
              <w:jc w:val="center"/>
              <w:rPr>
                <w:b/>
                <w:b/>
              </w:rPr>
            </w:pPr>
            <w:r>
              <w:rPr>
                <w:b/>
              </w:rPr>
              <w:t>(Code de la consommation et Code éthique de la vente directe)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ponses"/>
              <w:spacing w:before="60" w:after="0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</w:rPr>
              <w:t>o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Vendeur identifié (carte d’identification à fournir au vendeur)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ponses"/>
              <w:spacing w:before="60" w:after="0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</w:rPr>
              <w:t>o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Présentation précise du produit et de l’offre commerciale (documentation à prévoir)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ponses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</w:rPr>
              <w:t>o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Respect de la vie privée du consommateur et service personnalisé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ponses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</w:rPr>
              <w:t>o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Document d’information précontractuelle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ponses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</w:rPr>
              <w:t>o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Bon de commande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ponses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</w:rPr>
              <w:t>o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Interdiction de paiement pendant 7 jours (sauf vente en réunion)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ponses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</w:rPr>
              <w:t>o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Information du délai et des conditions de rétractation (bordereau à fournir)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ponses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</w:rPr>
              <w:t>o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Service après-vente (information et respect des engagements contractuels)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ponses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</w:rPr>
              <w:t>o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Information sur la commission paritaire de médiation de la vente directe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ponses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</w:rPr>
              <w:t>o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Obligations à l’égard du vendeur (code de conduite des entreprises de vente directe)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ponses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</w:rPr>
              <w:t>o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Formation du vendeur sur le respect du Code de la consommation et du Code éthique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ponses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</w:rPr>
              <w:t>o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Information claire et honnête (contrat, frais, règles commerciales et fiscales…)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ponses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</w:rPr>
              <w:t>o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Information vérifiable sur les perspectives de gain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ponses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</w:rPr>
              <w:t>o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Contrat écrit précisant les modalités de remboursement des frais initiaux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ponses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</w:rPr>
              <w:t>o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Frais d’administration engagés par le vendeur sans profit pour l’entreprise ou le vendeur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ponses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</w:rPr>
              <w:t>o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Supports commerciaux respectant les normes de l’entreprise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ponses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</w:rPr>
              <w:t>o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Reprise des stocks de produits commercialisables et autres matériels acquis les 12 derniers mois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ponses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</w:rPr>
              <w:t>o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Respect d’un niveau de stock raisonnable détenu par le vendeur en fonction de ses ventes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ponses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</w:rPr>
              <w:t>o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Fourniture d’un état périodique des revenus, ventes, paiements, livraisons et annulations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ponses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</w:rPr>
              <w:t>o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Formation du vendeur (société, produits, services, conditions de vente…)</w:t>
            </w:r>
          </w:p>
        </w:tc>
      </w:tr>
    </w:tbl>
    <w:p>
      <w:pPr>
        <w:pStyle w:val="CAPCorrigesRponses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  <w:t>© Nathan 2018 – Relation Client et animation de réseau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B050"/>
      </w:rPr>
      <w:t>Chapitre 10 – Application 4 – Corrigé de la question 1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2"/>
      <w:szCs w:val="22"/>
    </w:rPr>
  </w:style>
  <w:style w:type="character" w:styleId="PieddepageCar">
    <w:name w:val="Pied de page Car"/>
    <w:basedOn w:val="Policepardfau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PCorrigesTableaux">
    <w:name w:val="CAP-Corriges_Tableaux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center"/>
    </w:pPr>
    <w:rPr>
      <w:rFonts w:ascii="Calibri" w:hAnsi="Calibri" w:cs="Arial"/>
      <w:color w:val="000000"/>
      <w:sz w:val="20"/>
    </w:rPr>
  </w:style>
  <w:style w:type="paragraph" w:styleId="CAPCorrigesRponses">
    <w:name w:val="CAP-Corriges-Réponses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both"/>
    </w:pPr>
    <w:rPr>
      <w:rFonts w:ascii="Calibri" w:hAnsi="Calibri" w:cs="Arial"/>
      <w:color w:val="000000"/>
    </w:rPr>
  </w:style>
  <w:style w:type="paragraph" w:styleId="CAPCorrigesReponsesTableau">
    <w:name w:val="CAP-Corriges-Reponses-Tableau"/>
    <w:basedOn w:val="CAPCorrigesRponses"/>
    <w:qFormat/>
    <w:pPr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8:51:00Z</dcterms:created>
  <dc:creator>jbesne</dc:creator>
  <dc:description/>
  <dc:language>en-US</dc:language>
  <cp:lastModifiedBy>jbesne</cp:lastModifiedBy>
  <dcterms:modified xsi:type="dcterms:W3CDTF">2018-07-13T18:54:00Z</dcterms:modified>
  <cp:revision>3</cp:revision>
  <dc:subject/>
  <dc:title/>
</cp:coreProperties>
</file>