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IDE D’ENTRETIEN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</w:rPr>
        <w:t>Conseiller(ère) :</w:t>
      </w:r>
      <w:r>
        <w:rPr/>
        <w:t xml:space="preserve"> Françoise Tardier</w:t>
        <w:tab/>
      </w:r>
      <w:r>
        <w:rPr>
          <w:b/>
        </w:rPr>
        <w:t>Date :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438"/>
        <w:gridCol w:w="1819"/>
        <w:gridCol w:w="6132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Étap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ints à évalu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bjectifs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éconisation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Rappeler l’objectif de l’entretie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mis à l’aise la conseillère de vente.</w:t>
            </w:r>
          </w:p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rappelé l’objectif de l’entretien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Mettre à l’aise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Rappeler l’objectif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Accueillir dans la convivialité. Prendre le temps de demander des nouvelles de la vie personnelle.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Rappeler qu’il s’agit d’un entretien hebdomadaire, avec une demande d’aide spécifique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Écouter le débriefing de la conseillère de vent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me suis montré(e) à l’écoute des propos de la conseillère.</w:t>
            </w:r>
          </w:p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rebondi sur ses propos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Écoute activ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Demander à Françoise son bilan d’activité.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Aider Françoise à exprimer son ressenti par le questionnement.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Montrer une attitude d’écoute active et positive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Avancer les points forts de la conseillère de vent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me suis montré(e) encourageant(e).</w:t>
            </w:r>
          </w:p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pris le temps de la féliciter sur chacun des points forts observés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Encourager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Féliciter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Féliciter pour le panier moyen de vente de Françoise au-dessus de la moyenne : son enthousiasme pour les produits lui permet de convaincre en réunion.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 xml:space="preserve">Encourager à continuer à solliciter de l’aide. 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Lister les points à améliore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expliqué les différents points à améliorer sans l’offusquer.</w:t>
            </w:r>
          </w:p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apporté des exemples appuyant mes propos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Expliquer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Illustrer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Rassurer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Expliquer que les points à améliorer sont :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le nombre de réunions (7 au lieu de 10 ou 11) ;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le nombre de participants/clients (4 au lieu de 7,5).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Rassurer en baissant les objectifs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Donner des conseil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apporté des conseils personnalisés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Conseils personnalisés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Proposer une formation.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Proposer un échange de pratiques lors du prochain rdv et des réunions mensuelles.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Conseiller sur l’organisation hebdomadaire (temps dédié à la prospection).</w:t>
            </w:r>
          </w:p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Réfléchir ensemble aux cibles et moyens de contact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lanifier un prochain accompagnement si besoi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proposé un prochain entretien d’accompagnement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Accompagner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Fixer un nouveau rdv intermédiaire (mercredi par exemple)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onclure l’entretie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vérifié la bonne compréhension des points abordés en entretien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Vérifier la compréhension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Reformuler le contenu de l’entretien et demander la validation de Françoise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uite à l’entretie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noté les informations importantes de l’échang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Compte-rend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48" w:after="48"/>
              <w:contextualSpacing/>
              <w:rPr>
                <w:szCs w:val="20"/>
              </w:rPr>
            </w:pPr>
            <w:r>
              <w:rPr>
                <w:szCs w:val="20"/>
              </w:rPr>
              <w:t>Prendre des notes des points clés de l’entretien.</w:t>
            </w:r>
          </w:p>
        </w:tc>
      </w:tr>
    </w:tbl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Corrigé de la question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9:13:00Z</dcterms:created>
  <dc:creator>jbesne</dc:creator>
  <dc:description/>
  <cp:keywords/>
  <dc:language>en-US</dc:language>
  <cp:lastModifiedBy>Besne.Julie</cp:lastModifiedBy>
  <dcterms:modified xsi:type="dcterms:W3CDTF">2018-07-30T16:18:00Z</dcterms:modified>
  <cp:revision>6</cp:revision>
  <dc:subject/>
  <dc:title/>
</cp:coreProperties>
</file>