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412"/>
        <w:gridCol w:w="4011"/>
        <w:gridCol w:w="3819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Familles de produits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ibl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ritères de ciblag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Forme et santé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– </w:t>
            </w:r>
            <w:r>
              <w:rPr/>
              <w:t>ultra connectés passionnels et fonctionnels/apprentis connectés précoces et suiveurs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réfractaires anti-gadgets et craintifs 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– </w:t>
            </w:r>
            <w:r>
              <w:rPr/>
              <w:t>hommes et femmes actifs CSP+, de moins de 35 ans, étudiant(e)s, enfants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 xml:space="preserve">femmes + de 50 ans et retraités CSP+, professions intermédiaires 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retraités CSP+ sensibles à leur santé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Sport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– </w:t>
            </w:r>
            <w:r>
              <w:rPr/>
              <w:t>ultra connectés et apprentis connectés pratiquant une activité sportiv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Sécurité et domotiqu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– </w:t>
            </w:r>
            <w:r>
              <w:rPr/>
              <w:t>toutes cibles, particulièrement les consommateurs propriétaires d’un logemen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– </w:t>
            </w:r>
            <w:r>
              <w:rPr/>
              <w:t>propriétaires de logements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cible se sentant en insécurité dans son logement (critère géographique à prendre en compte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Famill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– </w:t>
            </w:r>
            <w:r>
              <w:rPr/>
              <w:t>ultra connectés passionnels/apprentis connectés suiveurs : drones, son et vidéos, jeux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ultra connectés fonctionnels/apprentis connectés précoces : cuisine, puériculture, jeux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réfractaires : jeux, cuisin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– </w:t>
            </w:r>
            <w:r>
              <w:rPr/>
              <w:t>hommes actifs CSP+, de moins de 35 ans, étudiants, enfants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femmes actives CSP+, de moins de 35 ans, étudiant(e)s</w:t>
            </w:r>
          </w:p>
          <w:p>
            <w:pPr>
              <w:pStyle w:val="CAPCorrigesReponsesTableau"/>
              <w:rPr/>
            </w:pPr>
            <w:r>
              <w:rPr/>
              <w:t xml:space="preserve">– </w:t>
            </w:r>
            <w:r>
              <w:rPr/>
              <w:t>femmes de plus de 50 ans, retraités CSP+, professions intermédiaires, familles nombreuses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1 – Corrigé de la question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5:00Z</dcterms:created>
  <dc:creator>jbesne</dc:creator>
  <dc:description/>
  <cp:keywords/>
  <dc:language>en-US</dc:language>
  <cp:lastModifiedBy>Besne.Julie</cp:lastModifiedBy>
  <dcterms:modified xsi:type="dcterms:W3CDTF">2018-07-31T10:36:00Z</dcterms:modified>
  <cp:revision>3</cp:revision>
  <dc:subject/>
  <dc:title/>
</cp:coreProperties>
</file>