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/>
      </w:pPr>
      <w:r>
        <w:rPr/>
        <w:t>SUIVI DE PROSPECTION</w:t>
      </w:r>
    </w:p>
    <w:p>
      <w:pPr>
        <w:pStyle w:val="CAPCorrigesRponses"/>
        <w:rPr/>
      </w:pPr>
      <w:r>
        <w:rPr/>
      </w:r>
    </w:p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94"/>
        <w:gridCol w:w="4195"/>
        <w:gridCol w:w="1089"/>
        <w:gridCol w:w="794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Objectif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Résultat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Écarts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Nombre de nouveaux contacts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50 nouveaux contacts par semain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Prospection téléphonique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5 appels par jour soit 25 appels par semain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Prospection physique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6 rendez- vous par semaine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1 – Application 3 – Corrigé de la quest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28:00Z</dcterms:created>
  <dc:creator>jbesne</dc:creator>
  <dc:description/>
  <cp:keywords/>
  <dc:language>en-US</dc:language>
  <cp:lastModifiedBy>Besne.Julie</cp:lastModifiedBy>
  <dcterms:modified xsi:type="dcterms:W3CDTF">2018-07-31T14:39:00Z</dcterms:modified>
  <cp:revision>4</cp:revision>
  <dc:subject/>
  <dc:title/>
</cp:coreProperties>
</file>