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  <w:t>Contrat de référencement</w:t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tre les soussignés :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>« Le Fournisseur » d'une part, la société ………………………….. et « la Centrale d’achat » d'autre part, la société …………………………..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Calibri"/>
        </w:rPr>
        <w:t>Le Fournisseur est tenu de fournir les produits aux conditions convenues aux affiliés de la Centrale. Font l'objet du référencement les produits suivants : 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.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 xml:space="preserve">Les produits vendus aux affiliés doivent être strictement conformes à l'échantillon témoin remis à la Centrale et doivent répondre en tous points aux prescriptions légales et réglementaires en vigueur (qualité, composition et l'étiquetage des marchandises). </w:t>
      </w:r>
    </w:p>
    <w:p>
      <w:pPr>
        <w:pStyle w:val="Normal"/>
        <w:shd w:fill="FFFFFF" w:val="clear"/>
        <w:rPr/>
      </w:pPr>
      <w:r>
        <w:rPr>
          <w:rFonts w:cs="Calibri"/>
        </w:rPr>
        <w:t>Les parties sont convenues des conditions tarifaires ci-après indiquées que le Fournisseur s'engage à appliquer aux adhérents et affiliés de la Centrale. Ils pourront être régulièrement révisés, …………………………..</w:t>
      </w:r>
      <w:r>
        <w:rPr/>
        <w:t>.</w:t>
      </w:r>
      <w:r>
        <w:rPr>
          <w:rFonts w:cs="Calibri"/>
        </w:rPr>
        <w:t xml:space="preserve"> fois par an. Aucune hausse de prix ne pourra intervenir dans l'intervalle. </w:t>
      </w:r>
    </w:p>
    <w:p>
      <w:pPr>
        <w:pStyle w:val="Normal"/>
        <w:shd w:fill="FFFFFF" w:val="clear"/>
        <w:rPr/>
      </w:pPr>
      <w:r>
        <w:rPr>
          <w:rFonts w:cs="Calibri"/>
        </w:rPr>
        <w:t>Le Fournisseur s'engage à assurer les livraisons aux lieux indiqués sur les bons de commande tous les …………………………..</w:t>
      </w:r>
      <w:r>
        <w:rPr/>
        <w:t>.</w:t>
      </w:r>
      <w:r>
        <w:rPr>
          <w:rFonts w:cs="Calibri"/>
        </w:rPr>
        <w:t xml:space="preserve"> (Plateforme de livraison). </w:t>
      </w:r>
    </w:p>
    <w:p>
      <w:pPr>
        <w:pStyle w:val="Normal"/>
        <w:shd w:fill="FFFFFF" w:val="clear"/>
        <w:rPr/>
      </w:pPr>
      <w:r>
        <w:rPr>
          <w:rFonts w:cs="Calibri"/>
        </w:rPr>
        <w:t>En outre, le Fournisseur versera à la Centrale une commission de …………………………..</w:t>
      </w:r>
      <w:r>
        <w:rPr/>
        <w:t>.</w:t>
      </w:r>
      <w:r>
        <w:rPr>
          <w:rFonts w:cs="Calibri"/>
        </w:rPr>
        <w:t xml:space="preserve"> calculée sur le chiffre d'affaires hors taxes de l'ensemble des marchandises fournies aux affiliés et réglées par ceux-ci en contrepartie de l'information assurée aux affiliés sur les produits référencés et de l'information assurée au Fournisseur sur les éventuelles difficultés financières des affiliés. 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>La Centrale favorisera la conclusion de contrat de coopération commerciale entre le Fournisseur et les points de vente des adhérents et affilés mais le présent contrat n'impose aucune obligation d'achat à la charge de la centrale ou de ses adhérents et affiliés.</w:t>
      </w:r>
    </w:p>
    <w:p>
      <w:pPr>
        <w:pStyle w:val="Normal"/>
        <w:rPr>
          <w:rFonts w:cs="Calibri"/>
        </w:rPr>
      </w:pPr>
      <w:r>
        <w:rPr>
          <w:rFonts w:cs="Calibri"/>
        </w:rPr>
        <w:t>En cas d’invendus, 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</w:t>
      </w:r>
    </w:p>
    <w:p>
      <w:pPr>
        <w:pStyle w:val="Normal"/>
        <w:rPr>
          <w:rFonts w:cs="Calibri"/>
        </w:rPr>
      </w:pPr>
      <w:r>
        <w:rPr>
          <w:rFonts w:cs="Calibri"/>
        </w:rPr>
        <w:t>Fait à ___________________, le 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 deux exemplaires originaux dont un est remis à chaque parti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Le Fournisseur,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La Centrale,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2 – Annexe 9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7:00Z</dcterms:created>
  <dc:creator>jbesne</dc:creator>
  <dc:description/>
  <dc:language>en-US</dc:language>
  <cp:lastModifiedBy>jbesne</cp:lastModifiedBy>
  <dcterms:modified xsi:type="dcterms:W3CDTF">2018-07-13T11:40:00Z</dcterms:modified>
  <cp:revision>3</cp:revision>
  <dc:subject/>
  <dc:title/>
</cp:coreProperties>
</file>