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>MON PROJET PROFESSIONNEL</w:t>
        <w:br/>
        <w:t>(Découvrir, me reconvertir, faire carrière, encadrer une équipe…</w:t>
      </w:r>
      <w:r>
        <w:rPr/>
        <w:t>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s professionnel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ATTENTES EN TERMES DE RÉMUNÉRATION</w:t>
        <w:tab/>
        <w:br/>
        <w:t>(200, 500, 1 </w:t>
      </w:r>
      <w:r>
        <w:rPr/>
        <w:t>500… euros par mois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 de rémunération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DISPONIBILITÉS</w:t>
        <w:tab/>
        <w:br/>
      </w:r>
      <w:r>
        <w:rPr/>
        <w:t>(tous les jours, les matins, le mercredi…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sponibilité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Contraintes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MES OBJECTIFS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411"/>
        <w:gridCol w:w="4644"/>
      </w:tblGrid>
      <w:tr>
        <w:trPr/>
        <w:tc>
          <w:tcPr>
            <w:tcW w:w="4644" w:type="dxa"/>
            <w:gridSpan w:val="2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onnées chiffrées</w:t>
            </w:r>
          </w:p>
        </w:tc>
        <w:tc>
          <w:tcPr>
            <w:tcW w:w="4644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À quelle échéance ?</w:t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mbre d’escales mensuelles 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’invité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participants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nier moyen</w:t>
            </w:r>
          </w:p>
        </w:tc>
        <w:tc>
          <w:tcPr>
            <w:tcW w:w="1411" w:type="dxa"/>
            <w:tcBorders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APCorrigesRponse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14 – Annexe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36:00Z</dcterms:created>
  <dc:creator>jbesne</dc:creator>
  <dc:description/>
  <cp:keywords/>
  <dc:language>en-US</dc:language>
  <cp:lastModifiedBy>Besne.Julie</cp:lastModifiedBy>
  <dcterms:modified xsi:type="dcterms:W3CDTF">2018-07-30T15:40:00Z</dcterms:modified>
  <cp:revision>4</cp:revision>
  <dc:subject/>
  <dc:title/>
</cp:coreProperties>
</file>