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399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Fiche entreprise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Le Sérail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ctivité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Savonnerie artisanale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Siège social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Marseille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Distribution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Magasins spécialisés, e-commerce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erformances commerciales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Chiffre d’affaires en 2015 : 1 738 000 euros, en augmentation de 20 %</w:t>
            </w:r>
          </w:p>
        </w:tc>
      </w:tr>
    </w:tbl>
    <w:p>
      <w:pPr>
        <w:pStyle w:val="CAPCorrigesRponses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6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duit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/>
              <w:t xml:space="preserve">Savons, savonnettes, savons liquides, shampoings, </w:t>
              <w:br/>
              <w:t>gels douche, paillettes de savons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Produits naturels, hypoallergéniques, biodégradables</w:t>
            </w:r>
          </w:p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rPr/>
            </w:pPr>
            <w:r>
              <w:rPr/>
              <w:t>Produits labellisés « Entreprise du patrimoine vivant »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</w:rPr>
    </w:pPr>
    <w:r>
      <w:rPr>
        <w:b/>
        <w:color w:val="00B050"/>
      </w:rPr>
      <w:t>Chapitre 2 – Corrigé de la question 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09:00Z</dcterms:created>
  <dc:creator>jbesne</dc:creator>
  <dc:description/>
  <dc:language>en-US</dc:language>
  <cp:lastModifiedBy>jbesne</cp:lastModifiedBy>
  <dcterms:modified xsi:type="dcterms:W3CDTF">2018-07-13T11:13:00Z</dcterms:modified>
  <cp:revision>2</cp:revision>
  <dc:subject/>
  <dc:title/>
</cp:coreProperties>
</file>