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Fiche entrepris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Les glaces de Lé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ctivité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Maître artisan glacie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Date de création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19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roduits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Glaces artisanales fabriquées à base de lait entier, de fruits de saison bio, sans colorant ni conservateur</w:t>
            </w:r>
          </w:p>
          <w:p>
            <w:pPr>
              <w:pStyle w:val="CAPCorrigesTableaux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15 parfums originaux</w:t>
            </w:r>
          </w:p>
          <w:p>
            <w:pPr>
              <w:pStyle w:val="CAPCorrigesTableaux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Formats individuels et formats familiaux</w:t>
            </w:r>
          </w:p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Produits labellisés « Glaces artisanales de France »</w:t>
            </w:r>
          </w:p>
        </w:tc>
      </w:tr>
    </w:tbl>
    <w:p>
      <w:pPr>
        <w:pStyle w:val="CAPCorrigesRponses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rguments en direction du distribute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rguments « Entreprise »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Entreprise artisanale et traditionnelle depuis 199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rguments « Produits »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Produit naturel : glaces artisanales fabriquées à base de lait entier, de fruits de saison bio, sans colorant ni conservateur</w:t>
            </w:r>
          </w:p>
          <w:p>
            <w:pPr>
              <w:pStyle w:val="CAPCorrigesTableaux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roduit original : 15 parfums et formats originaux </w:t>
            </w:r>
          </w:p>
          <w:p>
            <w:pPr>
              <w:pStyle w:val="CAPCorrigesTableaux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Format adapté à différents modes de consommation : glaces individuelles et familiales </w:t>
            </w:r>
          </w:p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Produit labellisé « Glaces artisanales de France 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rguments « Prix »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Bon rapport qualité-prix pour des glaces artisanal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rguments « Conditions commerciales »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Livraison 2 fois par semaine</w:t>
            </w:r>
          </w:p>
          <w:p>
            <w:pPr>
              <w:pStyle w:val="CAPCorrigesTableaux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Paiement à 30 jours</w:t>
            </w:r>
          </w:p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Proposition d’animations sur le rayon : PLV, habillage congélateurs, frontons…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rguments en direction des clients du distributeu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Arguments « Produits »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spacing w:before="6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Produit correspondant à une forte demande : les Français consomment 6 litres de glace par an</w:t>
            </w:r>
          </w:p>
          <w:p>
            <w:pPr>
              <w:pStyle w:val="CAPCorrigesTableaux"/>
              <w:tabs>
                <w:tab w:val="center" w:pos="4536" w:leader="none"/>
                <w:tab w:val="left" w:pos="9072" w:leader="dot"/>
              </w:tabs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Produit correspondant aux attentes des clients sur la qualité, l’originalité et la possibilité de varier les modes de consommation. Le segment « Glaces originales » est en augmentation de 26 %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2 – Application 1 – Corrigé de la question 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3:11:00Z</dcterms:created>
  <dc:creator>jbesne</dc:creator>
  <dc:description/>
  <dc:language>en-US</dc:language>
  <cp:lastModifiedBy>jbesne</cp:lastModifiedBy>
  <dcterms:modified xsi:type="dcterms:W3CDTF">2018-07-13T13:11:00Z</dcterms:modified>
  <cp:revision>3</cp:revision>
  <dc:subject/>
  <dc:title/>
</cp:coreProperties>
</file>