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/>
      </w:pPr>
      <w:r>
        <w:rPr/>
        <w:t>SUIVI DE PROSPECTION – Semaine du 23 au 28</w:t>
      </w:r>
    </w:p>
    <w:p>
      <w:pPr>
        <w:pStyle w:val="CAPCorrigesRponses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37"/>
        <w:gridCol w:w="3738"/>
        <w:gridCol w:w="1864"/>
        <w:gridCol w:w="733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Résultat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Écarts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Nombre de nouveaux contact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50 nouveaux contacts par semai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Prospection téléphoniqu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5 appels par jour soit 25 appels par semai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15 (en moyenne 3 appels par jour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rPr>
                <w:b/>
                <w:b/>
              </w:rPr>
            </w:pPr>
            <w:r>
              <w:rPr>
                <w:b/>
              </w:rPr>
              <w:t>Prospection physique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 xml:space="preserve">6 rendez-vous par semaine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ReponsesTableau"/>
              <w:spacing w:before="60" w:after="0"/>
              <w:jc w:val="left"/>
              <w:rPr/>
            </w:pPr>
            <w:r>
              <w:rPr/>
              <w:t>+3</w:t>
            </w:r>
          </w:p>
        </w:tc>
      </w:tr>
    </w:tbl>
    <w:p>
      <w:pPr>
        <w:pStyle w:val="CAPCorrigesRponses"/>
        <w:rPr/>
      </w:pPr>
      <w:r>
        <w:rPr/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1 – Application 3 – Corrigé de la question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39:00Z</dcterms:created>
  <dc:creator>jbesne</dc:creator>
  <dc:description/>
  <cp:keywords/>
  <dc:language>en-US</dc:language>
  <cp:lastModifiedBy>Besne.Julie</cp:lastModifiedBy>
  <dcterms:modified xsi:type="dcterms:W3CDTF">2018-09-04T15:47:00Z</dcterms:modified>
  <cp:revision>5</cp:revision>
  <dc:subject/>
  <dc:title/>
</cp:coreProperties>
</file>