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4024"/>
        <w:gridCol w:w="4461"/>
        <w:gridCol w:w="5519"/>
      </w:tblGrid>
      <w:tr>
        <w:trPr>
          <w:trHeight w:val="217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tapes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ints à évaluer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176" w:hanging="25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éconisations</w:t>
            </w:r>
          </w:p>
        </w:tc>
      </w:tr>
      <w:tr>
        <w:trPr>
          <w:trHeight w:val="266" w:hRule="atLeast"/>
        </w:trPr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Rappeler l’objectif de l’entretien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mis à l’aise la conseillère de vente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rappelé l’objectif de l’entretien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Écouter le débriefing de la conseillère de vente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me suis montré(e) à l’écoute des propos de la conseillère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rebondi sur ses propos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Avancer les points forts de la conseillère de vente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me suis montré(e) encourageant(e)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pris le temps de la féliciter sur chacun des points forts observés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Lister les points à améliorer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expliqué les différents points à améliorer sans l’offusquer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apporté des exemples appuyant mes propos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me suis montré(e) rassurant(e)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Donner des conseils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apporté des conseils personnalisés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lanifier un prochain accompagnement si besoin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proposé un prochain entretien d’accompagnement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onclure l’entretien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vérifié la bonne compréhension des points abordés en entretien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Suite à l’entretien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’ai noté les informations importantes de l’échange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</w:rPr>
      <w:t>Chapitre 14 – Annexe 8 : Guide d’entretien hebdomadaire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6TitresAnnexes">
    <w:name w:val="6_Titres Annexes"/>
    <w:basedOn w:val="Normal"/>
    <w:qFormat/>
    <w:pPr>
      <w:keepNext w:val="true"/>
      <w:pBdr>
        <w:bottom w:val="single" w:sz="4" w:space="1" w:color="000000"/>
      </w:pBdr>
      <w:spacing w:lineRule="auto" w:line="240" w:before="40" w:after="0"/>
      <w:outlineLvl w:val="4"/>
    </w:pPr>
    <w:rPr>
      <w:rFonts w:ascii="Arial" w:hAnsi="Arial" w:eastAsia="Times New Roman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6:01:00Z</dcterms:created>
  <dc:creator>jbesne</dc:creator>
  <dc:description/>
  <cp:keywords/>
  <dc:language>en-US</dc:language>
  <cp:lastModifiedBy>Besne.Julie</cp:lastModifiedBy>
  <dcterms:modified xsi:type="dcterms:W3CDTF">2018-07-30T16:03:00Z</dcterms:modified>
  <cp:revision>3</cp:revision>
  <dc:subject/>
  <dc:title/>
</cp:coreProperties>
</file>