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lan de découverte : </w:t>
      </w:r>
    </w:p>
    <w:p>
      <w:pPr>
        <w:pStyle w:val="CAPCorrigesRponses"/>
        <w:rPr/>
      </w:pPr>
      <w:r>
        <w:rPr/>
        <w:t>Es-tu curieux des nouveautés technologiques ?</w:t>
      </w:r>
    </w:p>
    <w:p>
      <w:pPr>
        <w:pStyle w:val="CAPCorrigesRponses"/>
        <w:rPr>
          <w:b/>
          <w:b/>
        </w:rPr>
      </w:pPr>
      <w:r>
        <w:rPr/>
        <w:t xml:space="preserve">Possèdes-tu des objets connectés ? </w:t>
      </w:r>
    </w:p>
    <w:p>
      <w:pPr>
        <w:pStyle w:val="CAPCorrigesRponses"/>
        <w:rPr>
          <w:b/>
          <w:b/>
        </w:rPr>
      </w:pPr>
      <w:r>
        <w:rPr/>
        <w:t xml:space="preserve">Quels jeux vidéo possèdes-tu ? </w:t>
      </w:r>
    </w:p>
    <w:p>
      <w:pPr>
        <w:pStyle w:val="CAPCorrigesRponses"/>
        <w:rPr>
          <w:b/>
          <w:b/>
        </w:rPr>
      </w:pPr>
      <w:r>
        <w:rPr/>
        <w:t>Combien de fois par semaine joues-tu ? Combien d’heures par jour ?</w:t>
      </w:r>
    </w:p>
    <w:p>
      <w:pPr>
        <w:pStyle w:val="CAPCorrigesRponses"/>
        <w:rPr>
          <w:b/>
          <w:b/>
        </w:rPr>
      </w:pPr>
      <w:r>
        <w:rPr/>
        <w:t xml:space="preserve">Quels jeux vidéo t’intéresseraient ? </w:t>
      </w:r>
    </w:p>
    <w:p>
      <w:pPr>
        <w:pStyle w:val="CAPCorrigesRponses"/>
        <w:rPr>
          <w:b/>
          <w:b/>
        </w:rPr>
      </w:pPr>
      <w:r>
        <w:rPr/>
        <w:t xml:space="preserve">Est-ce que tu joues avec d’autres amis ? </w:t>
      </w:r>
    </w:p>
    <w:p>
      <w:pPr>
        <w:pStyle w:val="CAPCorrigesRponses"/>
        <w:rPr>
          <w:b/>
          <w:b/>
        </w:rPr>
      </w:pPr>
      <w:r>
        <w:rPr/>
        <w:t xml:space="preserve">Pratiques-tu un sport ? </w:t>
      </w:r>
    </w:p>
    <w:p>
      <w:pPr>
        <w:pStyle w:val="CAPCorrigesRponses"/>
        <w:rPr>
          <w:b/>
          <w:b/>
        </w:rPr>
      </w:pPr>
      <w:r>
        <w:rPr/>
        <w:t xml:space="preserve">Combien de fois par semaine ? </w:t>
      </w:r>
    </w:p>
    <w:p>
      <w:pPr>
        <w:pStyle w:val="CAPCorrigesRponses"/>
        <w:rPr>
          <w:b/>
          <w:b/>
        </w:rPr>
      </w:pPr>
      <w:r>
        <w:rPr/>
        <w:t xml:space="preserve">Connais-tu des personnes qui surveillent de près leur santé ? </w:t>
      </w:r>
    </w:p>
    <w:p>
      <w:pPr>
        <w:pStyle w:val="CAPCorrigesRponses"/>
        <w:rPr>
          <w:b/>
          <w:b/>
        </w:rPr>
      </w:pPr>
      <w:r>
        <w:rPr/>
        <w:t xml:space="preserve">Serais-tu intéressé pour partager un atelier connecté avec tes amis ? </w:t>
      </w:r>
    </w:p>
    <w:p>
      <w:pPr>
        <w:pStyle w:val="CAPCorrigesRponses"/>
        <w:rPr>
          <w:b/>
          <w:b/>
        </w:rPr>
      </w:pPr>
      <w:r>
        <w:rPr/>
        <w:t xml:space="preserve">Quel thème t’intéresserait particulièrement ? La santé ? Le sport ? La sécurité et la domotique ? La famille ? </w:t>
      </w:r>
    </w:p>
    <w:p>
      <w:pPr>
        <w:pStyle w:val="Heading1"/>
        <w:rPr/>
      </w:pPr>
      <w:r>
        <w:rPr/>
        <w:t>Argumentaire :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34"/>
        <w:gridCol w:w="3235"/>
        <w:gridCol w:w="2638"/>
        <w:gridCol w:w="22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vantage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uv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Sécurité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Je me chargerai d’animer la réunion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u pourras profiter des démonstrations comme les autres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e déroulement type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Orgueil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u seras l’hôte de mon premier atelier de démonstration et je veux qu’il soit extraordinaire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Tu seras à l’honneur parmi tes amis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es idées d’animations que j’ai envie de partage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Nouveaut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a réunion permettra d’utiliser des outils connectés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u seras à la pointe des nouvelles technologies utiles au quotidien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es outils connectés présentés lors de la réun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Confort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a préparation de la réunion est facile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étapes sont simples et je t’aiderai pour tou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e planning de la réunion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Argent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on hospitalité sera récompensée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u auras droit à des cadeaux et des réductions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a liste des cadeaux et des réductions pour les hôtes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Sympathi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On va passer un moment amusant. Tu verras que certains objets sont très ludiques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es  amis te remercieront pour ce moment unique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des témoignages d’invités à nos réunions.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Objectionnaire :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65"/>
        <w:gridCol w:w="6623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bjection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raitement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Je vais avoir l’air ringard d’organiser une réunion chez moi !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Je comprends ton inquiétude, Florent. Les produits sont très modernes et c’est justement l’occasion de les essayer. Tes amis seront ravis. Crois-moi. 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Je préfère aller à une réunion chez un ami plutôt que de l’organiser chez moi.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Je comprends. Cependant, le fait d’être hôte t’apporte de nombreux cadeaux et de réductions sur tes achats de produits connectés. C’est un privilège d’être hôte.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invités vont m’en vouloir de les forcer à acheter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Je comprends tes réticences. Rassure-toi, les invités n’ont aucune obligation d’achat.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’est sûrement très cher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e serait encore plus cher s’il y avait une entreprise responsable de la distribution entre ConnecIt et ses clients. L’intérêt de la vente directe est qu’il n’y a pas pas de circuit intermédiaire à rémunérer, cela permet de contrôler les prix fabricant.</w:t>
            </w:r>
          </w:p>
          <w:p>
            <w:pPr>
              <w:pStyle w:val="CAPCorrigesReponsesTableau"/>
              <w:rPr/>
            </w:pPr>
            <w:r>
              <w:rPr/>
              <w:t>Nous avons également des produits en promotion, j’en parlerai.</w:t>
            </w:r>
          </w:p>
          <w:p>
            <w:pPr>
              <w:pStyle w:val="CAPCorrigesReponsesTableau"/>
              <w:rPr/>
            </w:pPr>
            <w:r>
              <w:rPr/>
              <w:t xml:space="preserve">Et en tant qu’hôte, pour te remercier, tu auras droit à des remises sur tes éventuels acahats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Corrigé de la question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4:00Z</dcterms:created>
  <dc:creator>jbesne</dc:creator>
  <dc:description/>
  <cp:keywords/>
  <dc:language>en-US</dc:language>
  <cp:lastModifiedBy>Besne.Julie</cp:lastModifiedBy>
  <dcterms:modified xsi:type="dcterms:W3CDTF">2018-07-31T13:34:00Z</dcterms:modified>
  <cp:revision>4</cp:revision>
  <dc:subject/>
  <dc:title/>
</cp:coreProperties>
</file>