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426"/>
        <w:gridCol w:w="3218"/>
        <w:gridCol w:w="2717"/>
        <w:gridCol w:w="1881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Caractéristique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Avantag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Preuves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Sécurité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La composition est en polypropylène et en métal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us avez la garantie que le métal fait barrière aux ondes du micro-ondes.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>Voici l’étiquette du produit.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Orgueil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Ce produit est révolutionnaire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tre Micro Vap’ a une conception très innovante et inédite.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ici une démonstration.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Nouveaut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Ce produit permet de vous faire gagner du temps et de cuire à la vapeur dans votre four à micro-ondes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s produits seront cuits en seulement 30 minutes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ici des commentaires sur le produit.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onfort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>C’est un produit qui possède deux passoires de taille différente selon votre usage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us pourrez cuire toutes sortes de produits.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Je vous montre les passoires.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rgent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Le prix est de seulement 99,99 euros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>Ce produit transforme votre micro-ondes en véritable four vapeur à ce prix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ici les tarifs.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ympathi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>Vous pourrez cuire en grosses quantités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us pourrez inviter pour vos amis et cuisiner avec le Micro Vap’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ici une démonstration.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Environnement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Le réservoir d’eau est de 400 ml. 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us consommerez peu d’eau. Vous protégerez l’environnement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/>
              <w:t xml:space="preserve">Voici le récipient.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2 – Application 5 – Corrigé de la quest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9:24:00Z</dcterms:created>
  <dc:creator>jbesne</dc:creator>
  <dc:description/>
  <cp:keywords/>
  <dc:language>en-US</dc:language>
  <cp:lastModifiedBy>Besne.Julie</cp:lastModifiedBy>
  <dcterms:modified xsi:type="dcterms:W3CDTF">2018-07-31T19:24:00Z</dcterms:modified>
  <cp:revision>3</cp:revision>
  <dc:subject/>
  <dc:title/>
</cp:coreProperties>
</file>