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3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Produits proposés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Justification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Thé vert Ceylan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Parmi les amateurs de thés bio et équitables, la grande majorité préfère les thés verts aux thés noirs et plus particulièrement les thés verts aromatisés (gingembre, coco…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Thé vert citron gingembre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Thé vert ananas coco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Rooibos nature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80 % des consommateurs interrogés disent ne pas aimer le rooibos (variété de thé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Rooibos ananas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Infusion verveine menthe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72 % préfèrent le thé à la tisan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Infusion camomille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Chocolat noir intense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65 % des consommateurs interrogés préfèrent le chocolat noir au chocolat au lai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Chocolat noir éclats d’amandes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Chocolat noir quinoa soufflé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Chocolat noir rose de l’Himalaya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 xml:space="preserve">Pâte à tartiner aux noisettes bio, sans huile de palme, sans colorant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98 % des personnes interrogées cherchent un substitut plus naturel à la pâte à tartiner aux noisettes traditionnellement disponible en supermarché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Quino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Le quinoa est un produit très recherché parmi les clients de CSP ++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Riz thaï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Le Sud-Est est une région grande consommatrice de riz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Riz rouge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 xml:space="preserve">Café arabica en capsules Pérou 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Dans les zones de chalandise à hauts revenus, les familles sont équipées à 90 % de machine à café avec capsule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Café arabica en capsules Mexique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  <w:iCs/>
              </w:rPr>
            </w:pPr>
            <w:r>
              <w:rPr/>
              <w:t>Café décaféine en capsules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/>
                <w:b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3 – Corrigé de la question 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5:31:00Z</dcterms:created>
  <dc:creator>jbesne</dc:creator>
  <dc:description/>
  <dc:language>en-US</dc:language>
  <cp:lastModifiedBy>jbesne</cp:lastModifiedBy>
  <dcterms:modified xsi:type="dcterms:W3CDTF">2018-07-13T15:34:00Z</dcterms:modified>
  <cp:revision>5</cp:revision>
  <dc:subject/>
  <dc:title/>
</cp:coreProperties>
</file>